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9"/>
          <w:szCs w:val="29"/>
        </w:rPr>
      </w:pPr>
      <w:r>
        <w:rPr>
          <w:sz w:val="29"/>
          <w:szCs w:val="29"/>
        </w:rPr>
        <w:t>Доброе утро Уважаемые депутаты!</w:t>
      </w:r>
    </w:p>
    <w:p>
      <w:pPr>
        <w:pStyle w:val="Normal"/>
        <w:ind w:firstLine="708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На рассмотрение сессии представлен проект решения «Об утверждении Реестра муниципального имущества города Бердска по состоянию на 01.01.2023» с учетом изменений произошедших в отчетном 2022 году на основе информации представленной правообладателями недвижимого и движимого имущества муниципальными учреждениями /предприятиями (</w:t>
      </w:r>
      <w:r>
        <w:rPr>
          <w:i/>
        </w:rPr>
        <w:t>в соответствии с пунктом 8.3 Основных положений по управлению и распоряжению муниципальным имуществом города Бердска», утвержденных решением Совета депутатов города Бердска от 13.11.2014 № 552</w:t>
      </w:r>
      <w:r>
        <w:rPr>
          <w:sz w:val="29"/>
          <w:szCs w:val="29"/>
        </w:rPr>
        <w:t>)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Реестр муниципального имущества ведется в соответствии с порядком, утвержденным Приказом министерства экономического развития РФ от 30.08.2011 № 424, и состоит из 3 разделов: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- 1 раздел - муниципальное недвижимое имущество, включает 3 280 объектов (</w:t>
      </w:r>
      <w:r>
        <w:rPr>
          <w:i/>
        </w:rPr>
        <w:t>общая балансовая стоимость 13 334 121 тыс. руб.</w:t>
      </w:r>
      <w:r>
        <w:rPr>
          <w:sz w:val="29"/>
          <w:szCs w:val="29"/>
        </w:rPr>
        <w:t>), в том числе имущество казны – 885 объектов, за учреждениями (предприятиями) закреплено – 2 395 объектов.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- в раздел 2 включаются сведения о муниципальном движимом имуществе. По состоянию на 01.01.2023 в данном разделе учтено 13737  объектов (</w:t>
      </w:r>
      <w:r>
        <w:rPr>
          <w:i/>
        </w:rPr>
        <w:t>общая балансовая стоимость 1 946 874 тыс. руб.</w:t>
      </w:r>
      <w:r>
        <w:rPr>
          <w:sz w:val="29"/>
          <w:szCs w:val="29"/>
        </w:rPr>
        <w:t>)</w:t>
      </w:r>
      <w:r>
        <w:rPr>
          <w:i/>
          <w:sz w:val="29"/>
          <w:szCs w:val="29"/>
        </w:rPr>
        <w:t>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В казне числится 13 объектов движимого имущества, за учреждениями (предприятиями) – 13 724 объекта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- раздел 3 сформирован по организационно-правовым формам юридических лиц и включает сведения о муниципальных унитарных предприятиях, муниципальных учреждениях, в которых муниципальное образование город Бердск является учредителем.</w:t>
      </w:r>
    </w:p>
    <w:p>
      <w:pPr>
        <w:pStyle w:val="Normal"/>
        <w:ind w:firstLine="720"/>
        <w:jc w:val="both"/>
        <w:rPr>
          <w:i/>
          <w:i/>
          <w:sz w:val="29"/>
          <w:szCs w:val="29"/>
        </w:rPr>
      </w:pPr>
      <w:r>
        <w:rPr>
          <w:i/>
          <w:sz w:val="29"/>
          <w:szCs w:val="29"/>
        </w:rPr>
        <w:t>В данном разделе отражены сведения по 73 муниципальным предприятиям/учрежден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49"/>
        <w:gridCol w:w="1232"/>
        <w:gridCol w:w="48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П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ТИ реорганизовано в отдел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ДОУ № 21 «Искорка» реорганизовано в форме присоединения к МБОУ ЦРР № 28 «Огонек»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9"/>
          <w:szCs w:val="29"/>
        </w:rPr>
        <w:t>Общее количество объектов имущества в Реестре муниципального имущества – 17 017 (</w:t>
      </w:r>
      <w:r>
        <w:rPr>
          <w:i/>
        </w:rPr>
        <w:t>общая балансовая стоимость 17 490 639 тыс. руб.).</w:t>
      </w:r>
    </w:p>
    <w:p>
      <w:pPr>
        <w:pStyle w:val="Normal"/>
        <w:ind w:firstLine="720"/>
        <w:jc w:val="both"/>
        <w:rPr/>
      </w:pPr>
      <w:r>
        <w:rPr>
          <w:sz w:val="29"/>
          <w:szCs w:val="29"/>
        </w:rPr>
        <w:t>Таким образом Реестр муниципального имущества сформирован с учетом изменений/движения муниципального имущества произошедших за отчетный год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Проект решения подробно рассмотрен и поддержан на заседаниях комитетов Совета депутатов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В связи с чем, прошу принять представленный проект и утвердить Реестр муниципального имущества по состоянию на 01.01.2023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09:00Z</dcterms:created>
  <dc:creator>Admin</dc:creator>
  <dc:description/>
  <cp:keywords/>
  <dc:language>en-US</dc:language>
  <cp:lastModifiedBy>DubrovskayaMV</cp:lastModifiedBy>
  <cp:lastPrinted>2023-06-29T07:39:00Z</cp:lastPrinted>
  <dcterms:modified xsi:type="dcterms:W3CDTF">2023-06-29T01:01:00Z</dcterms:modified>
  <cp:revision>13</cp:revision>
  <dc:subject/>
  <dc:title>В целях приведения Устава города в соответствии с действующим законодательством на рассмотрение сессии Совета депутатов представлен проект решения «О внесении изменений в Устав г</dc:title>
</cp:coreProperties>
</file>