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Heading1"/>
        <w:ind w:right="-1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 проекту решения сессии Совета депутатов города Бердск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 утверждении Реестра муниципального имущества города Бердска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по состоянию на 01.01.2023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естр муниципального имущества города Бердска по состоянию на 01.01.2023 вынесен на рассмотрение Совета депутатов города Бердска в соответствии с Федеральным законом от 06.10.2003 № 131-ФЗ «Об общих принципах организации местного самоуправления в Российской Федерации», Уставом города Бердска, пунктом 8.3 части 8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«Основных положений по управлению и распоряжению муниципальным имуществом города Бердска», утвержденных решением Совета депутатов города Бердска от 13.11.2014 № 55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требованиями «Основных положений по управлению и распоряжению муниципальным имуществом г.Бердска» Реестр муниципального имущества подлежит ежегодному утверждению Советом депута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естр муниципального имущества ведется в соответствии с порядком, утвержденным Приказом министерства экономического развития РФ от 30.08.2011 № 424, и состоит из 3 раздел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раздел 1 включаются сведения о муниципальном недвижимом имуществ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 раздел 2 включаются сведения о муниципальном движимом имуществе стоимостью свыше 20 000 рублей и особо ценном имуществе, а так же имуществе не относящемся к недвижимым и движимым вещ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раздел 3 включаются сведения о муниципальных унитарных предприятиях, муниципальных учреждениях, в которых муниципальное образование является учреди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естр муниципального имущества города Бердска по состоянию на 01.01.2023 сформирован с учетом изменения сведений об объектах учета произошедших в отчетном 2022 году на основании информации представленной муниципальными учреждениями (предприятиями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ее количество объектов имущества в Реестре муниципального имущества по состоянию на 01.01.2023 – 17017 (</w:t>
      </w:r>
      <w:r>
        <w:rPr>
          <w:rFonts w:cs="Times New Roman" w:ascii="Times New Roman" w:hAnsi="Times New Roman"/>
          <w:i/>
          <w:sz w:val="27"/>
          <w:szCs w:val="27"/>
        </w:rPr>
        <w:t xml:space="preserve">2021 – </w:t>
      </w:r>
      <w:r>
        <w:rPr>
          <w:rFonts w:cs="Times New Roman" w:ascii="Times New Roman" w:hAnsi="Times New Roman"/>
          <w:sz w:val="27"/>
          <w:szCs w:val="27"/>
        </w:rPr>
        <w:t>1588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едвижимое имущество – </w:t>
      </w:r>
      <w:r>
        <w:rPr>
          <w:rFonts w:cs="Times New Roman" w:ascii="Times New Roman" w:hAnsi="Times New Roman"/>
          <w:sz w:val="27"/>
          <w:szCs w:val="27"/>
        </w:rPr>
        <w:t xml:space="preserve">3280 объекта </w:t>
      </w:r>
      <w:r>
        <w:rPr>
          <w:rFonts w:cs="Times New Roman" w:ascii="Times New Roman" w:hAnsi="Times New Roman"/>
          <w:i/>
          <w:sz w:val="27"/>
          <w:szCs w:val="27"/>
        </w:rPr>
        <w:t xml:space="preserve">(2021 - </w:t>
      </w:r>
      <w:r>
        <w:rPr>
          <w:rFonts w:cs="Times New Roman" w:ascii="Times New Roman" w:hAnsi="Times New Roman"/>
          <w:sz w:val="27"/>
          <w:szCs w:val="27"/>
        </w:rPr>
        <w:t>3275</w:t>
      </w:r>
      <w:r>
        <w:rPr>
          <w:rFonts w:cs="Times New Roman" w:ascii="Times New Roman" w:hAnsi="Times New Roman"/>
          <w:i/>
          <w:sz w:val="27"/>
          <w:szCs w:val="27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, в том числе в казне – 885 </w:t>
      </w:r>
      <w:r>
        <w:rPr>
          <w:rFonts w:cs="Times New Roman" w:ascii="Times New Roman" w:hAnsi="Times New Roman"/>
          <w:i/>
          <w:sz w:val="27"/>
          <w:szCs w:val="27"/>
        </w:rPr>
        <w:t>(2021-</w:t>
      </w:r>
      <w:r>
        <w:rPr>
          <w:rFonts w:cs="Times New Roman" w:ascii="Times New Roman" w:hAnsi="Times New Roman"/>
          <w:sz w:val="27"/>
          <w:szCs w:val="27"/>
        </w:rPr>
        <w:t>957</w:t>
      </w:r>
      <w:r>
        <w:rPr>
          <w:rFonts w:cs="Times New Roman" w:ascii="Times New Roman" w:hAnsi="Times New Roman"/>
          <w:i/>
          <w:sz w:val="27"/>
          <w:szCs w:val="27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, за учреждениями (предприятиями) – 2395 </w:t>
      </w:r>
      <w:r>
        <w:rPr>
          <w:rFonts w:cs="Times New Roman" w:ascii="Times New Roman" w:hAnsi="Times New Roman"/>
          <w:i/>
          <w:sz w:val="27"/>
          <w:szCs w:val="27"/>
        </w:rPr>
        <w:t xml:space="preserve">(2021 - </w:t>
      </w:r>
      <w:r>
        <w:rPr>
          <w:rFonts w:cs="Times New Roman" w:ascii="Times New Roman" w:hAnsi="Times New Roman"/>
          <w:sz w:val="27"/>
          <w:szCs w:val="27"/>
        </w:rPr>
        <w:t>2 318</w:t>
      </w:r>
      <w:r>
        <w:rPr>
          <w:rFonts w:cs="Times New Roman" w:ascii="Times New Roman" w:hAnsi="Times New Roman"/>
          <w:i/>
          <w:sz w:val="27"/>
          <w:szCs w:val="27"/>
        </w:rPr>
        <w:t>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зделе недвижимое имущество отражены сведения о зданиях, жилых и нежилых помещениях, автодорогах, объектах электроснабжения, газо-, тепло-, водоснабжения и водоотведения, земельных участк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воначальная балансовая стоимость недвижимого имущества 13 334 121 тыс. руб. </w:t>
      </w:r>
      <w:r>
        <w:rPr>
          <w:rFonts w:cs="Times New Roman" w:ascii="Times New Roman" w:hAnsi="Times New Roman"/>
          <w:i/>
          <w:sz w:val="27"/>
          <w:szCs w:val="27"/>
        </w:rPr>
        <w:t xml:space="preserve">(2021 – </w:t>
      </w:r>
      <w:r>
        <w:rPr>
          <w:rFonts w:cs="Times New Roman" w:ascii="Times New Roman" w:hAnsi="Times New Roman"/>
          <w:sz w:val="27"/>
          <w:szCs w:val="27"/>
        </w:rPr>
        <w:t xml:space="preserve">11 809 782 </w:t>
      </w:r>
      <w:r>
        <w:rPr>
          <w:rFonts w:cs="Times New Roman" w:ascii="Times New Roman" w:hAnsi="Times New Roman"/>
          <w:i/>
          <w:sz w:val="27"/>
          <w:szCs w:val="27"/>
        </w:rPr>
        <w:t>тыс. руб.)/</w:t>
      </w:r>
      <w:r>
        <w:rPr>
          <w:rFonts w:cs="Times New Roman" w:ascii="Times New Roman" w:hAnsi="Times New Roman"/>
          <w:sz w:val="27"/>
          <w:szCs w:val="27"/>
        </w:rPr>
        <w:t xml:space="preserve">Остаточная балансовая стоимость –                 9 585 326 тыс. руб. </w:t>
      </w:r>
      <w:r>
        <w:rPr>
          <w:rFonts w:cs="Times New Roman" w:ascii="Times New Roman" w:hAnsi="Times New Roman"/>
          <w:i/>
          <w:sz w:val="27"/>
          <w:szCs w:val="27"/>
        </w:rPr>
        <w:t xml:space="preserve">(2021 – </w:t>
      </w:r>
      <w:r>
        <w:rPr>
          <w:rFonts w:cs="Times New Roman" w:ascii="Times New Roman" w:hAnsi="Times New Roman"/>
          <w:sz w:val="27"/>
          <w:szCs w:val="27"/>
        </w:rPr>
        <w:t xml:space="preserve">8 200 849 </w:t>
      </w:r>
      <w:r>
        <w:rPr>
          <w:rFonts w:cs="Times New Roman" w:ascii="Times New Roman" w:hAnsi="Times New Roman"/>
          <w:i/>
          <w:sz w:val="27"/>
          <w:szCs w:val="27"/>
        </w:rPr>
        <w:t>тыс. руб.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22 году в реестр муниципального имущества города Бердска было включено 175 объектов недвижимого имущества, в т.ч.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формлено в муниципальную собственность города Бердска 24 земельных участка, 1 газопровода, 7 нежилых зданий (здание детский сад-ясли                                 ул. Возрождение, здание блочно-модульной котельной ул. Возрождение, 10, здание блочно модульные раздевалки с сан. узлами ул. Боровая, здание опорного пункта полиции пер. Белокаменный), 3 сооружения («Уличный коллектор самотечной канализации» ул. Новая , от индивидуального жилого дома № 3 до индивидуального жилого дома № 62, участок магистральной тепловой сети по ул. Дачная, </w:t>
      </w:r>
      <w:r>
        <w:rPr>
          <w:rFonts w:cs="Times New Roman" w:ascii="Times New Roman" w:hAnsi="Times New Roman"/>
          <w:bCs/>
          <w:sz w:val="27"/>
          <w:szCs w:val="27"/>
        </w:rPr>
        <w:t>футбольное поле с искусственным покрытием и легкоатлетическими беговыми дорожками                   ул. Боровая</w:t>
      </w:r>
      <w:r>
        <w:rPr>
          <w:rFonts w:cs="Times New Roman" w:ascii="Times New Roman" w:hAnsi="Times New Roman"/>
          <w:sz w:val="27"/>
          <w:szCs w:val="27"/>
        </w:rPr>
        <w:t>), 1 автомобильная дорога (ул. Химзаводская от пожарной части № 11 – 567 м.), 83 инженерных сетей (водоотведение, теплоснабжение), 56 муниципальных жилых помещений (из них, 39 квартиры приобретено в рамках обеспечения детей сирот и детей оставшихся без попечения родителей, 17 квартир как ранее учтенные, в том числе в рамках приватизации).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17 земельных участков передано в постоянное(бессрочное) пользование муниципальным учрежден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ключено 162 объекта недвижимого имущества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139 квартиры в связи с передачей в собственность граждан в порядке приватизации, а также в связи со снятием с кадастрового уч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16 земельных участков сняты с кадастрового учета (в результате перераспределение земельных участк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в связи с отсутствием у объектов признаков недвижимого имущества, в результате инвентаризации перенесено из раздела «Недвижимое имущество» в раздел «Движимое имущество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 монументального искусства воинскому братству защитников Отечества</w:t>
      </w:r>
      <w:r>
        <w:rPr>
          <w:rFonts w:cs="Times New Roman" w:ascii="Times New Roman" w:hAnsi="Times New Roman"/>
          <w:sz w:val="27"/>
          <w:szCs w:val="27"/>
        </w:rPr>
        <w:t xml:space="preserve"> (МАУ ДК «Родина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уалет деревянный (МАУ ДОСЦ «Орбита»);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ост охраны модульный металлический (МАУ ДОСЦ «Орбита»);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береговое укрепление на железобетонных сваях (МАУ ДОСЦ «Орбита»);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дорожки и тротуары (МАУ ДОСЦ «Орбита»);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летний водопровод (МАУ ДОСЦ «Орбита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уар подземный (канализационный) (МАУ ДОСЦ «Орбит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вижимое имуществ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 xml:space="preserve">13737 объектов </w:t>
      </w:r>
      <w:r>
        <w:rPr>
          <w:rFonts w:cs="Times New Roman" w:ascii="Times New Roman" w:hAnsi="Times New Roman"/>
          <w:i/>
          <w:sz w:val="27"/>
          <w:szCs w:val="27"/>
        </w:rPr>
        <w:t xml:space="preserve">(2021 – </w:t>
      </w:r>
      <w:r>
        <w:rPr>
          <w:rFonts w:cs="Times New Roman" w:ascii="Times New Roman" w:hAnsi="Times New Roman"/>
          <w:sz w:val="27"/>
          <w:szCs w:val="27"/>
        </w:rPr>
        <w:t>12606</w:t>
      </w:r>
      <w:r>
        <w:rPr>
          <w:rFonts w:cs="Times New Roman" w:ascii="Times New Roman" w:hAnsi="Times New Roman"/>
          <w:i/>
          <w:sz w:val="27"/>
          <w:szCs w:val="27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, в том числе в казне –88 </w:t>
      </w:r>
      <w:r>
        <w:rPr>
          <w:rFonts w:cs="Times New Roman" w:ascii="Times New Roman" w:hAnsi="Times New Roman"/>
          <w:i/>
          <w:sz w:val="27"/>
          <w:szCs w:val="27"/>
        </w:rPr>
        <w:t>(2021 - 13)</w:t>
      </w:r>
      <w:r>
        <w:rPr>
          <w:rFonts w:cs="Times New Roman" w:ascii="Times New Roman" w:hAnsi="Times New Roman"/>
          <w:sz w:val="27"/>
          <w:szCs w:val="27"/>
        </w:rPr>
        <w:t xml:space="preserve">, за учреждениями (предприятиями) – 13837 </w:t>
      </w:r>
      <w:r>
        <w:rPr>
          <w:rFonts w:cs="Times New Roman" w:ascii="Times New Roman" w:hAnsi="Times New Roman"/>
          <w:i/>
          <w:sz w:val="27"/>
          <w:szCs w:val="27"/>
        </w:rPr>
        <w:t>(2021-</w:t>
      </w:r>
      <w:r>
        <w:rPr>
          <w:rFonts w:cs="Times New Roman" w:ascii="Times New Roman" w:hAnsi="Times New Roman"/>
          <w:sz w:val="27"/>
          <w:szCs w:val="27"/>
        </w:rPr>
        <w:t>12593</w:t>
      </w:r>
      <w:r>
        <w:rPr>
          <w:rFonts w:cs="Times New Roman" w:ascii="Times New Roman" w:hAnsi="Times New Roman"/>
          <w:i/>
          <w:sz w:val="27"/>
          <w:szCs w:val="27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воначальная балансовая стоимость движимого имущества 1 946 874 тыс.руб. </w:t>
      </w:r>
      <w:r>
        <w:rPr>
          <w:rFonts w:cs="Times New Roman" w:ascii="Times New Roman" w:hAnsi="Times New Roman"/>
          <w:i/>
          <w:sz w:val="27"/>
          <w:szCs w:val="27"/>
        </w:rPr>
        <w:t xml:space="preserve">(2021- </w:t>
      </w:r>
      <w:r>
        <w:rPr>
          <w:rFonts w:cs="Times New Roman" w:ascii="Times New Roman" w:hAnsi="Times New Roman"/>
          <w:sz w:val="27"/>
          <w:szCs w:val="27"/>
        </w:rPr>
        <w:t>1 680 857</w:t>
      </w:r>
      <w:r>
        <w:rPr>
          <w:rFonts w:cs="Times New Roman" w:ascii="Times New Roman" w:hAnsi="Times New Roman"/>
          <w:i/>
          <w:sz w:val="27"/>
          <w:szCs w:val="27"/>
        </w:rPr>
        <w:t xml:space="preserve"> тыс.руб.)</w:t>
      </w:r>
      <w:r>
        <w:rPr>
          <w:rFonts w:cs="Times New Roman" w:ascii="Times New Roman" w:hAnsi="Times New Roman"/>
          <w:sz w:val="27"/>
          <w:szCs w:val="27"/>
        </w:rPr>
        <w:t xml:space="preserve"> /Остаточная балансовая стоимость 712 467 тыс.руб. </w:t>
      </w:r>
      <w:r>
        <w:rPr>
          <w:rFonts w:cs="Times New Roman" w:ascii="Times New Roman" w:hAnsi="Times New Roman"/>
          <w:i/>
          <w:sz w:val="27"/>
          <w:szCs w:val="27"/>
        </w:rPr>
        <w:t xml:space="preserve">(2021- </w:t>
      </w:r>
      <w:r>
        <w:rPr>
          <w:rFonts w:cs="Times New Roman" w:ascii="Times New Roman" w:hAnsi="Times New Roman"/>
          <w:sz w:val="27"/>
          <w:szCs w:val="27"/>
        </w:rPr>
        <w:t>578 311</w:t>
      </w:r>
      <w:r>
        <w:rPr>
          <w:rFonts w:cs="Times New Roman" w:ascii="Times New Roman" w:hAnsi="Times New Roman"/>
          <w:i/>
          <w:sz w:val="27"/>
          <w:szCs w:val="27"/>
        </w:rPr>
        <w:t xml:space="preserve"> тыс.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ительный прирост движимого имущества, закрепленного за муниципальными учреждениями обусловл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ринятием из государственной собственности Новосибирской области имущества для образовательных учреждений (512 е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обретение движимого имущества МАО ДК «Родина» (634 ед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2 году списан 63 объект особо ценного движимого имущества муниципальных учреждений, в связи с неудовлетворительным техническим состоянием и нецелесообразностью восстановления (автотранспорт, электро-бытовая и цифровая техника, компьютеры, мебель и т.д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муниципальную собственность г. Бердска приобретено 12 транспортных средства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грузчик универсальный АМКОДОР 332С4, Автобус ПАЗ 32053-70, Катафалк на базе ГАЗ А69К ЛУИДОР, Трактор колесный Беларус 82.1, Снегоуборщик колесный ST1170E – 2 шт. (МБУ «ЦМУ»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втобус ПАЗ 4234-45 - 2 шт. (МУП «БАТП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ашина вакуумная ГАЗ-САЗ-39014-12 – 2 шт., Самосвал КАМАЗ 65115-50 (МУП «КБУ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икроавтобус ГАЗ 221717 (МБУ «ГорСвет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ведения о муниципальных предприятиях и учреждени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сформирован по организационно-правовым формам юридических лиц – муниципальные предприятия и учреж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анном разделе отражены сведения по 73 муниципальным предприятиям/учреждениям</w:t>
      </w:r>
      <w:r>
        <w:rPr/>
        <w:t>, в т.ч.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5"/>
        <w:gridCol w:w="1287"/>
        <w:gridCol w:w="51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онно-правовая фор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ТИ реорганизовано в отде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Б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ДОУ № 21 «Искорка» реорганизация в форме присоединения к МБОУ ЦРР № 28 «Огонек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естр муниципального имущества города Бердска по состоянию на 01.01.2023 сформирован с учетом изменений сведений об объектах учета произошедших в отчетном 2022 году на основании информации представленной муниципальными учреждениями (предприят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поддержать проект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по упр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м имуществом администрации                                       О.А.Алексе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80" w:after="60"/>
    </w:pPr>
    <w:rPr>
      <w:spacing w:val="7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5:00Z</dcterms:created>
  <dc:creator>Sergey</dc:creator>
  <dc:description/>
  <cp:keywords/>
  <dc:language>en-US</dc:language>
  <cp:lastModifiedBy>DubrovskayaMV</cp:lastModifiedBy>
  <cp:lastPrinted>2022-06-15T13:42:00Z</cp:lastPrinted>
  <dcterms:modified xsi:type="dcterms:W3CDTF">2023-06-19T08:43:00Z</dcterms:modified>
  <cp:revision>65</cp:revision>
  <dc:subject/>
  <dc:title>Добрый день</dc:title>
</cp:coreProperties>
</file>